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9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ista codurilor CAEN aferente activităţilor care sunt eligibile la finanţare</w:t>
      </w:r>
    </w:p>
    <w:p>
      <w:pPr>
        <w:pStyle w:val="Normal"/>
        <w:spacing w:lineRule="auto" w:line="276"/>
        <w:ind w:right="49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647"/>
      </w:tblGrid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 xml:space="preserve">Clasă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CAEN Rev.2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2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Activitati de servicii anexe silviculturi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071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xtractia minereurilor feroas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7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xtractia altor minereuri metalifere neferoas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8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Extractia pietrei ornamentale si a pietrei pentru constructii, extractia pietrei calcaroase, ghipsului, cretei si a ardezie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8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xtractia pietrisului si nisipului; extractia argilei si caolinulu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89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xtractia mineralelor pentru industria chimica si ingrasemintelor natural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89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xtractia sari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89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Alte activitati extractive n.c.a.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5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abricarea inghetate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7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Fabricarea painii; fabricarea prajiturilor si a produselor proaspete de patiseri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7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abricarea biscuitilor si piscoturilor; fabricarea prajiturilor si a produselor conservate de patiseri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7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abricarea macaroanelor, taiteilor, cus-cus-ului si a altor produse fainoase similar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8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Fabricarea produselor din cacao, a ciocolatei si a produselor zaharoas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8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Fabricarea de mancaruri prepara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8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abricarea preparatelor alimentare omogenizate si alimentelor dietetic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0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roductia de bauturi racoritoare nealcoolice; productia de ape minerale si alte ape imbuteliat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3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Pregatirea fibrelor si filarea fibrelor textil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3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Productia de tesatur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3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inisarea materialelor textil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39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metraje prin tricotare sau crosetar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39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de articole confectionate din textile ( cu exceptia imbracamintei si lenjeriei de corp)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39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de covoare si mochet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39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de odgoane, franghii, sfori si plas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39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de textile netesute si articole din acestea, cu exceptia confectiilor de imbracamint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39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articole tehnice si industriale din textil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39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altor articole textile n.c.a.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4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rticolelor de imbracaminte din piel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4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articole de imbracaminte pentru lucru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4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ltor articole de imbracaminte ( exclusiv lenjeria de corp ) 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4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articole de lenjerie de corp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4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altor articole de imbracaminte si accesorii n.c.a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4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rticolelor din blana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43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prin tricotare sau crosetare a ciorapilor si articolelor de galanteri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43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prin tricotare sau crosetare a altor articole de imbracamint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5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Tabacirea si finisarea pieilor; prepararea si vopsirea blanuri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5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articolelor de voiaj si marochinarie si a articolelor de harnasament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5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incaltaminte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6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Taierea si rindeluirea lemnulu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6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furnire si a panourilor din lemn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6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parchetului asamblat in panouri 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62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ltor elemente de dulgherie si tamplarie, pentru constructi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62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mbalajelor din lemn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6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altor produse din lemn; fabricarea articolelor din pluta, paie si din alte materiale vegetale impletit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7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celuloze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7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hartiei si cartonulu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7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hartiei si cartonului ondulat si a ambalajelor din hartie si carton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7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produselor de uz gospodaresc si sanitar, din hartie sau carton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72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rticolelor de papetari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72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tapetulu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7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ltor articole din hartie si carton n.c.a.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8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Tiparirea ziare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8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lte activitati de tiparire n.c.a.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8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ervicii pregatitoare pentru pretiparir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8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Legatorie si servicii conex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8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Reproducerea inregistrari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0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coloranţilor şi a pigmenţilor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0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altor produse chimice anorganice, de bază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0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altor produse chimice organice, de bază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0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îngrăşămintelor şi produselor azotoas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01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Fabricarea materialelor plastice în forme primar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01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Fabricarea cauciucului sintetic în forme primar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02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pesticidelor şi a altor produse agrochimice 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03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vopselelor, lacurilor, cernelii tipografice şi masticuri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04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săpunurilor, detergenţilor şi a produselor de întreţiner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04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parfumurilor şi a produselor cosmetice (de toaletă)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05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cleiuri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059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ltor produse chimice n.c.a. </w:t>
            </w:r>
          </w:p>
          <w:p>
            <w:pPr>
              <w:pStyle w:val="Default"/>
              <w:rPr>
                <w:rFonts w:ascii="Calibri" w:hAnsi="Calibri" w:cs="Calibri"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Cu excepţia uleiurilor şi grăsimilor modificate chimic (biodiesel si bioetanol)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060  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fibrelor sintetice si artificial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11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produselor farmaceutice de baza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1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Fabricarea preparatelor farmaceutic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2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nvelopelor şi a camerelor de aer; reşaparea şi refacerea anvelope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219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ltor produse din cauciuc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2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plăcilor, foliilor, tuburilor şi profilelor din material plastic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22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rticolelor de ambalaj din material plastic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223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articolelor din material plastic pentru construcţi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229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ltor produse din material plastic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31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sticlei pla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31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Prelucrarea şi fasonarea sticlei pla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313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rticolelor din sticlă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314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fibrelor din sticlă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3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de sticlărie tehnică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32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produse refractar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33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plăcilor şi dalelor din ceramică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33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cărămizilor, ţiglelor şi altor produse pentru construcţii, din argilă arsă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34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rticolelor ceramice pentru uz gospodăresc şi ornamental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34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obiecte sanitare din ceramică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34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izolatorilor şi pieselor izolante din ceramică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344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ltor produse tehnice din ceramică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349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ltor produse ceramice n.c.a.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35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cimentulu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35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varului si ipsosulu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36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produselor din beton pentru construcţi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36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produselor din ipsos pentru construcţi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36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Fabricarea betonulu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36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mortarulu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365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produselor din azbociment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369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ltor articole din beton, ciment şi ipsos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37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Tăierea, fasonarea şi finisarea pietrei 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39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produse abraziv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399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ltor produse din minerale nemetalice, n.c.a.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4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Productia de metale feroase sub forme primare si de feroaliaj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4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Productia de tuburi, tevi, profile tubulare si accesorii pentru acestea, din otel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43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Tragere la rece a bare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43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Laminare la rece a benzilor îngus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43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Producţia de profile obţinute la rec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434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Trefilarea firelor la rec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44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Productia metalelor pretioase 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44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Metalurgia aluminiulu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44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Productia plumbului, zincului si cositorului  </w:t>
            </w:r>
          </w:p>
        </w:tc>
      </w:tr>
      <w:tr>
        <w:trPr>
          <w:trHeight w:val="24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44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Metalurgia cuprulu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44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Productia altor metale neferoas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45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Turnarea fonte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45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Turnarea oţelulu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453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Turnarea metalelor neferoase uşoar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454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Turnarea altor metale neferoas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5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construcţii metalice şi părţi componente ale structurilor metalic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51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uşi şi ferestre din metal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5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Producţia de radiatoare şi cazane pentru încălzire centrală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5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Producţia de rezervoare, cisterne şi containere metalic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5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 xml:space="preserve">Producţia generatoarelor de aburi (cu excepţia cazanelor pentru </w:t>
            </w:r>
            <w:r>
              <w:rPr>
                <w:rFonts w:cs="Calibri" w:ascii="Calibri" w:hAnsi="Calibri"/>
                <w:lang w:val="en-US"/>
              </w:rPr>
              <w:t>încălzire centrală)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5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Fabricarea produselor metalice obtinute prin deformare plastica; metalurgia pulberilor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56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Tratarea şi acoperirea metale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56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Operaţiuni de mecanică generală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57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produselor de tăiat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57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rticolelor de feroneri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57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unelte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59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recipienţi, containere şi alte produse similare din oţel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59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mbalajelor uşoare din metal 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593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rticolelor din fire metalice; fabricarea de lanţuri şi arcur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59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şuruburi, buloane şi alte articole filetate; fabricarea de nituri şi şaib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599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ltor articole din metal n.c.a.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61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subansamblurilor electronice (module)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61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ltor componente electronic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6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calculatoarelor şi a echipamentelor periferic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63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echipamentelor de comunicaţi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64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produselor electronice de larg consum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65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instrumente şi dispozitive pentru măsură, verificare, control, navigaţi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65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Producţia de ceasur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66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echipamente pentru radiologie, electrodiagnostic şi electroterapi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67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instrumente optice şi echipamente fotografic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68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suporţilor magnetici şi optici destinaţi înregistrări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71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motoarelor, generatoarelor şi transformatoarelor electric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71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aparatelor de distribuţie şi control a electricităţi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72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acumulatori şi bateri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73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de cabluri cu fibră optică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73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ltor fire şi cabluri electrice şi electronic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733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ispozitivelor de conexiune pentru fire şi cabluri electrice şi electronic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74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echipamente electrice de iluminat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75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aparate electrocasnic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75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echipamente casnice neelectric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79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ltor echipamente electric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81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motoare şi turbin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81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motoare hidraulic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813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pompe şi compresoar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814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articole de robinetări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8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lagărelor, angrenajelor, cutiilor de vitezăşi a elementelor mecanice de transmisi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8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cuptoarelor, furnalelor şi arzătoarelor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82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echipamentelor de ridicat şi manipulat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82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maşinilor şi echipamentelor de birou (exclusiv fabricarea calculatoarelor şi a echipamentelor periferice)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82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maşinilor-unelte portabile acţionate electric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825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echipamentelor de ventilaţie şi frigorifice, exclusiv a echipamentelor de uz casnic 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8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ltor maşini şi utilaje de utilizare generală n.c.a.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83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maşinilor şi utilajelor pentru agricultură şi exploatări forestier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84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utilajelor şi a maşinilor-unelte pentru prelucrarea metalulu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84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ltor maşini-unelte n.c.a.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89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utilajelor pentru metalurgi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89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utilajelor pentru extracţie şi construcţi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893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utilajelor pentru prelucrarea produselor alimentare, băuturilor şi tutunulu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894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utilajelor pentru industria textilă, a îmbrăcămintei şi a pielărie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895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utilajelor pentru industria hârtiei şi cartonulu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896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utilajelor pentru prelucrarea maselor plastice şi a cauciuculu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89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ltor maşini şi utilaje specifice n.c.a.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9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Fabricarea autovehiculelor de transport rutier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9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Producţia de caroserii pentru autovehicule; fabricarea de remorci şi semiremorc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93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echipamente electrice şi electronice pentru autovehicule şi pentru motoare de autovehicul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293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ltor piese şi accesorii pentru autovehicule şi pentru motoare de autovehicul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0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Construcţia de nave şi structuri plutitoar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301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Construcţia de ambarcaţiuni sportive şi de agrement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materialului rulant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0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Fabricarea de aeronave si nave spatial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309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motocicle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09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biciclete şi de vehicule pentru invaliz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3099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ltor mijloace de transport n.c.a.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1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mobilă pentru birouri şi magazin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10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Fabricarea de mobilă pentru bucătări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10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saltele şi somier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10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mobilă n.c.a.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2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bijuteriilor şi articolelor similare din metale şi pietre preţioas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2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imitaţiilor de bijuterii şi articole similar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322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instrumentelor muzical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323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rticolelor pentru sport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324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jocurilor şi jucării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325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de dispozitive, aparate şi instrumente medicale stomatologic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29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măturilor şi perii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3299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Fabricarea altor produse manufacturiere n.c.a.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331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Repararea articolelor fabricate din metal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3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Repararea maşinilor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3313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Repararea echipamentelor electronice şi optic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3314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Repararea echipamentelor electric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3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Repararea şi întreţinerea navelor şi bărci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31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Repararea şi întreţinerea aeronavelor si navelor spatial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31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Repararea şi întreţinerea altor echipamentelor de transport n.c.a.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3319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Repararea altor echipamen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3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Instalarea maşinilor şi echipamentelor industrial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360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aptarea, tratarea şi distribuţia ape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370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  <w:lang w:val="pt-BR"/>
              </w:rPr>
            </w:pPr>
            <w:r>
              <w:rPr>
                <w:rFonts w:cs="Calibri" w:ascii="Calibri" w:hAnsi="Calibri"/>
                <w:color w:val="000000"/>
                <w:lang w:val="pt-BR"/>
              </w:rPr>
              <w:t>Colectarea şi epurarea apelor uzat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8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Colectarea deşeurilor nepericuloas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8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Colectarea deşeurilor periculoas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8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Tratarea şi eliminarea deşeurilor nepericuloase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CU EXCEPTIA PRODUCTEI DE INLOCUITORI DE COMBUSTIBILI SI BIOGAZ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8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Tratarea şi eliminarea deşeurilor periculoase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CU EXCEPTIA DESEURILOR NUCLEARE RADIOACTIV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83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Demontarea (dezasamblarea) maşinilor şi a echipamentelor scoase din uz  pentru recuperarea materiale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383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Recuperarea materialelor reciclabile sorta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9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ctivităţi şi servicii de decontaminar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1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Dezvoltare promovare imobiliara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1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en-US"/>
              </w:rPr>
              <w:t>Lucrări de construcţii a clădirilor rezidenţiale şi nerezidenţiale 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211  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en-US"/>
              </w:rPr>
              <w:t>Lucrări de construcţii a drumurilor  şi autostrăzilor                                 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212  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Lucrări de construcţii a căilor ferate de suprafaţă şi subteran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213  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Construcţia de poduri şi tuneluri 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221  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en-US"/>
              </w:rPr>
              <w:t>Lucrări de construcţii a proiectelor utilitare pentru fluid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222  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en-US"/>
              </w:rPr>
              <w:t>Lucrări de construcţii a proiectelor  utilitare pentru electricitate şi telecomunicaţi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291  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Construcţii hidrotehnice              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299  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Lucrări de construcţii a altor  proiecte inginereşti n.c.a. 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431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pt-BR"/>
              </w:rPr>
              <w:t xml:space="preserve">Lucrări de demolare a construcţii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431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pt-BR"/>
              </w:rPr>
              <w:t xml:space="preserve">Lucrări de pregătire a terenulu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4313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  <w:t xml:space="preserve">Lucrări de foraj şi sondaj pentru construcţi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432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Lucrări de instalaţii electric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432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Lucrări de instalaţii sanitare, de încălzire şi de aer condiţionat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4329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lte lucrări de instalaţii pentru construcţi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433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Lucrări de ipsoseri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433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Lucrări de tâmplărie şi dulgheri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4333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Lucrări de pardosire şi placare a pereţi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4334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Lucrări de vopsitorie, zugrăveli şi montări de geamur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4339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lte lucrări de finisar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439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Lucrări de învelitori, şarpante şi terase la construcţi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4399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lte lucrări speciale de construcţii n.c.a.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45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 xml:space="preserve">Comert cu autoturisme si autovehicule usoare (sub 3,5 tone )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45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Comert cu alte autovehicul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5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Intretinerea si repararea autovehiculelor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53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Comert cu ridicata de piese si accesorii pentru autovehicul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53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Comert cu amanuntul de piese si accesorii pentru autovehicul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5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Comert cu motociclete, piese si accesorii aferente; intretinerea si repararea motocicletelor 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6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Comert cu ridicata al cerealelor, semintelor, furajelor si tutunului neprelucrat CU EXCEPTIA TUTUNULU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6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Comert cu ridicata al florilor si al plante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62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Comert cu ridicata al animalelor vi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62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Comert cu ridicata al blanurilor, pieilor brute si al pieilor prelucrate</w:t>
            </w:r>
            <w:r>
              <w:rPr>
                <w:rFonts w:cs="Calibri" w:ascii="Calibri" w:hAnsi="Calibri"/>
                <w:bCs/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63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ridicata al fructelor si legume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63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mert cu ridicata al carnii si produselor din carn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63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Comert cu ridicata al produselor lactate, oualor, uleiurilor si grasimilor comestibil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63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Comert cu ridicata al bauturilor  CU EXCEPTIA BAUTURILOR ALCOOLIC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63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mert cu ridicata al zaharului, ciocolatei si produselor zaharoase</w:t>
            </w:r>
            <w:r>
              <w:rPr>
                <w:rFonts w:cs="Calibri" w:ascii="Calibri" w:hAnsi="Calibri"/>
                <w:bCs/>
                <w:color w:val="000000"/>
                <w:lang w:val="en-US"/>
              </w:rPr>
              <w:tab/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63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mert cu ridicata cu cafea, ceai, cacao si condiment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63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mert cu ridicata specializat al altor alimente, inclusiv peste, crustacee si molust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63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mert cu ridicata nespecializat de produse alimentare, bauturi si tutun – CU EXCEPTIA BAUTURILOR ALCOOLICE SI TUTUNULU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64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ridicata al produselor textil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64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color w:val="000000"/>
                <w:lang w:val="pt-BR"/>
              </w:rPr>
              <w:t xml:space="preserve">Comert cu ridicata al imbracamintei si incaltaminte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64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color w:val="000000"/>
                <w:lang w:val="pt-BR"/>
              </w:rPr>
              <w:t xml:space="preserve">Comert cu ridicata al aparatelor electrice de uz gospodaresc, al aparatelor de radio si televizoare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64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ridicata al produselor din ceramica, sticlarie, si produse de intretiner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64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ridicata al produselor cosmetice si de parfumeri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64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ridicata al produselor farmaceutic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64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color w:val="000000"/>
                <w:lang w:val="pt-BR"/>
              </w:rPr>
              <w:t xml:space="preserve">Comert cu ridicata al mobilei, covoarelor si a articolelor de iluminat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64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mert cu ridicata al ceasurilor si bijuteriilor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64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color w:val="000000"/>
                <w:lang w:val="pt-BR"/>
              </w:rPr>
              <w:t>Comert cu ridicata al altor bunuri de uz gospodaresc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65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mert cu ridicata al calculatoarelor, echipamentelor periferice si software-lu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65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color w:val="000000"/>
                <w:lang w:val="pt-BR"/>
              </w:rPr>
              <w:t>Comert cu ridicata de componente si echipamente electronice si de telecomunicati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66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ridicata al masinilor agricole, echipamentelor si furnituri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66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ridicata al masinilor-unel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66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ridicata al masinilor pentru industria miniera si constructi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66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  <w:t xml:space="preserve">Comert cu ridicata al masinilor pentru industria textila si al masinilor de cusut si de tricotat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66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ridicata al mobilei de birou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66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mert cu ridicata al altor masini si echipamente de birou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66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mert cu ridicata al altor masini si echipament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67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ridicata al materialului lemnos si a materialelor de constructie si echipamentelor sanitar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67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mert cu ridicata al echipamentelor si furniturilor de fierarie pentru instalatii sanitare si de incalzir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67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ridicata al produselor chimic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67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mert cu ridicata al altor produse intermediar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67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mert cu ridicata al deseurilor si resturilor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6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mert cu ridicata nespecializat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mert cu amanuntul in magazine nespecializate, cu vanzare predominanta de produse alimentare,  bauturi si tutun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U EXCEPTIA BAUTURILOR ALCOOLICE SI TUTUNULU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mert cu amanuntul in magazine nespecializate, cu vanzare predominanta de produse nealimentar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amanuntul al fructelor si legumelor proaspete, in magazine specializa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mert cu amanuntul al carnii si al produselor din carne, in magazine specializat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2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amanuntul al pestelui, crustaceelor si molustelor, in magazine specializa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2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amanuntul al painii, produselor de patiserie si produselor zaharoase, in magazine specializa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2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mert cu amanuntul al bauturilor, in magazine specializate CU EXCEPTIA BAUTURILOR ALCOOLIC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en-US"/>
              </w:rPr>
              <w:t>Comerţ cu amănuntul al altor produse alimentare, în magazine specializat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merţ cu amănuntul al carburantilor pentru autovehicule, in magazine specializat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4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amanuntul al calculatoarelor, unitatilor periferice si software-lui in magazine specializa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4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amanuntul al echipamentului pentru telecomunicatii in magazine specializa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4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amanuntul al echipamentelor audio/video in magazine specializa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5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amanuntul al textilelor, in magazine specializa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5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amanuntul al articolelor de fierarie, al articolelor din sticla si a celor pentru vopsit, in  magazine specializa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5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Comert cu amanuntul al covoarelor, carpetelor, tapetelor si a altor acoperitoare de podea, in  magazine specializat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5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mert cu amanuntul al articolelor si aparatelor electrocasnice, in magazine specializat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5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amanuntul al mobilei, al articolelor de iluminat si al articole de uz casnic n.c.a., in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it-IT"/>
              </w:rPr>
              <w:t xml:space="preserve">magazine specializa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6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amanuntul al cartilor, in magazine specializate 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6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amanuntul al ziarelor si articolelor de papetarie, in magazine specializa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6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amanuntul al discurilor si benzilor magnetice cu sau fara inregistrari audio/video, in  magazine specializa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6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mert cu amanuntul al echipamentelor sportive, in magazine specializat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50" w:leader="none"/>
              </w:tabs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6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Comerţ cu amănuntul al jocurilor şi    jucăriilor, în magazine specializat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50" w:leader="none"/>
              </w:tabs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7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amanuntul al imbracamintei, in magazine specializa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50" w:leader="none"/>
              </w:tabs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7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lang w:val="it-IT"/>
              </w:rPr>
              <w:t>Comert cu amanuntul al incaltamintei si articolelor din piele, in magazine specializat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50" w:leader="none"/>
              </w:tabs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7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amanuntul al produselor farmaceutice, in magazine specializa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50" w:leader="none"/>
              </w:tabs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7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mert cu amanuntul al articolelor medicale si ortopedice, in magazine specializat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50" w:leader="none"/>
              </w:tabs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7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mert cu amanuntul al produselor cosmetice si de parfumerie, in magazine specializat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50" w:leader="none"/>
              </w:tabs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7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Comert cu amanuntul al florilor, plantelor si semintelor; comert cu amanuntul al animalelor de  companie si a hranei pentru acestea, in magazine specializa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50" w:leader="none"/>
              </w:tabs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7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amanuntul al ceasurilor si bijuteriilor, in magazine specializa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50" w:leader="none"/>
              </w:tabs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7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mert cu amanuntul al altor bunuri noi, in magazine specializate – CU EXCEPTIA COMBUSTIBILILOR, ARMELOR SI MUNITIE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750" w:leader="none"/>
              </w:tabs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7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amanuntul al bunurilor de ocazie vandute prin magazin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8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mert cu amanuntul al produselor alimentare, bauturilor si produselor din tutun efectuat prin  standuri, chioscuri si piete CU EXCEPTIA BAUTURILOR ALCOOLICE SI TUTUNULUI, ARMELOR SI MUNITIEI, COMBUSTIBILILOR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8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amanuntul al textilelor, imbracamintei si incaltamintei efectuat prin standuri, chioscuri si  pie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8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Comert cu amanuntul prin standuri, chioscuri si piete al altor produs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9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Comert cu amanuntul prin intermediul caselor de comenzi sau prin Internet CU EXCEPTIA BAUTURILOR ALCOOLICE SI TUTUNULUI, ARMELOR SI MUNITIE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79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Comert cu amanuntul efectuat in afara magazinelor, standurilor, chioscurilor si pietelor CU EXCEPTIA BAUTURILOR ALCOOLICE SI TUTUNULUI, ARMELOR SI MUNITIEI, COMBUSTIBILILOR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highlight w:val="green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9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  <w:t>Transporturi interurbane de calatori pe calea ferata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93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Transporturi urbane, suburbane si metropolitane de calator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93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Transporturi cu taxiur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493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Alte transporturi terestre de calatori n.c.a.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0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Transporturi maritime si costiere de pasager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0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Transporturi de pasageri pe cai navigabile interioar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1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Transporturi aeriene de pasager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1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Transporturi spatial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2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Depozitar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52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Activitati de servicii anexe pentru transporturi terestr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52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Activitati de servicii anexe pentru transportului pe apa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522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Activitati de servicii anexe transporturilor aerien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22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Manipular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2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Alte activitati anexe transporturilor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3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Activitati postale desfasurate sub obligativitatea serviciului universal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3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Alte activitati postale si de curier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5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Hoteluri si alte facilitati de cazare similar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5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Facilitati de cazare pentru vacante si perioade de scurta durata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5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Parcuri pentru rulote, campinguri si taber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5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Alte servicii de cazar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6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Restaurant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6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Activitati de alimentatie (catering) pentru evenimen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6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Alte servicii de alimentatie n.c.a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6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Baruri si alte activitati de servire a bauturilor CU EXCEPTIA BAUTURILOR ALCOOLICE SI TUTUNULU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8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Activitati de editare a cartilor 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8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Activitati de editarea de ghiduri, compendii, liste de adrese si similar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8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Activitati de editare a ziare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8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Activitati de editare a revistelor si periodice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8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Alte activitati de editar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5821  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en-US"/>
              </w:rPr>
              <w:t>Activităţi de editare a jocurilor de  calculator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5829  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ctivităţi de editare a altor produse software 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9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Activitati de productie cinematografica, video si de programe de televiziun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9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Activitati post-productie cinematografica, video si de programe de televiziun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9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Activitati de distributie a filmelor cinematografice, video si a programelor de televiziune 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9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Proiectia de filme cinematografic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59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Activitati de realizare a inregistrarilor audio si activitati de editare muzicala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010  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t>Activităţi de difuzare a programelor de radio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en-US"/>
              </w:rPr>
              <w:t>Activităţi de difuzare a programelor de televiziun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611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ctivităţi de telecomunicaţii prin reţele cu cablu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1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ctivităţi de telecomunicaţii prin reţele fără cablu (exclusiv prin satelit)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613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ctivităţi de telecomunicaţii prin satelit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619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lte activităţi de telecomunicaţi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2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ctivităţi de realizare a soft-ului la comandă (software orientat client)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20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ăţi de consultanţă în tehnologia informaţie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20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ctivităţi de management (gestiune şi exploatare) a mijloacelor de calcul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20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lte activităţi de servicii privind tehnologia informaţie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631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Prelucrarea datelor, administrarea paginilor web şi activităţi conex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3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ctivităţi ale portalurilor web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39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ctivităţi ale agenţiilor de ştir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39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lte activităţi de servicii informaţionale n.c.a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5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ati de asigurari de viata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5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lte activitati de asigurari (exceptand asigurarile de viata)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5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ati de reasigurar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6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ati de evaluare a riscului de asigurare si a pagubelor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6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ati ale agentiilor si brokerilor de asigurar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6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lte activitati auxiliare activitatilor de asigurari si fonduri de pensi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8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Cumpararea si vanzarea de bunuri imobiliare proprii CU EXCEPTIA LEASING - ULU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8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Inchirierea si subinchirierea bunurilor imobiliare proprii sau in CU EXCEPTIA LEASING - ULU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6831 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gentii imobiliar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83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dministrarea imobilelor pe baza de comision sau contract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9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ati juridic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9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ctivităţi de contabilitate şi audit financiar; consultanţă în domeniul fiscal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0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ati ale directiilor (centralelor), birourilor administrative centralizat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0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ctivităţi de consultanţă în domeniul relaţiilor publice şi al comunicări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0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ctivităţi de consultanţă pentru afaceri şi management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711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ăţi de arhitectură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711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ctivităţi de inginerie şi consultanţă tehnică legate de acestea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712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ctivităţi de testări şi analize tehnic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2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Cercetare-dezvoltare în biotehnologi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2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ercetare-dezvoltare în alte ştiinţe naturale şi ingineri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2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ercetare-dezvoltare în ştiinţe sociale şi umanist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3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  <w:t>Activităţi ale agenţiilor de </w:t>
            </w:r>
            <w:r>
              <w:rPr>
                <w:rStyle w:val="Appleconvertedspace"/>
                <w:rFonts w:cs="Calibri" w:ascii="Calibri" w:hAnsi="Calibri"/>
                <w:color w:val="000000"/>
                <w:lang w:val="fr-FR"/>
              </w:rPr>
              <w:t> </w:t>
            </w:r>
            <w:r>
              <w:rPr>
                <w:rFonts w:cs="Calibri" w:ascii="Calibri" w:hAnsi="Calibri"/>
                <w:color w:val="000000"/>
                <w:lang w:val="fr-FR"/>
              </w:rPr>
              <w:t>publicitat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3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ervicii de reprezentare media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3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  <w:t>Activităţi de studiere a pieţei şi de sondare a opiniei public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4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ctivităţi de design specializat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4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ctivităţi fotografic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4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ctivităţi de traducere scrisă şi orală (interpreţi)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4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Cu excepţia: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uditarea facturilor şi a rapoartelor privind mărfurile.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750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ctivităţi veterinar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7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ati de inchiriere si leasing cu autoturisme si autovehicule rutiere CU EXCEPTIA LEASING - ULU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7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ati de inchiriere si leasing cu autovehicule rutiere grele CU EXCEPTIA LEASING - ULU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7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ati de inchiriere si leasing cu bunuri recreationale si echipament sportiv CU EXCEPTIA LEASING - ULU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7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Inchirierea de casete video si discuri (CD-uri, DVD-uri)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7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ati de inchiriere si leasing cu alte bunuri personale si gospodaresti n.c.a CU EXCEPTIA LEASING - ULU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73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ati de inchiriere si leasing cu masini si echipamente agricole CU EXCEPTIA LEASING - ULU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73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ati de inchiriere si leasing cu masini si echipamente pentru constructii CU EXCEPTIA LEASING - ULU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73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ati de inchiriere si leasing cu masini si echipamente de birou (inclusiv calculatoare) CU EXCEPTIA LEASING - ULU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73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ati de inchiriere si leasing cu masini si echipamente de transport pe apa CU EXCEPTIA LEASING - ULU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73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ati de inchiriere si leasing cu masini si echipamente de transport aerian CU EXCEPTIA LEASING - ULU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73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ati de inchiriere si leasing cu alte masini, echipamente si bunuri tangibile CU EXCEPTIA LEASING - ULU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8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ăţi ale agenţiilor de plasare a forţei de muncă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782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ctivităţi de contractare, pe baze temporare,a personalului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783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ervicii de furnizare şi management a forţei de muncă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9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ăţi ale agenţiilor turistic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9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ăţi ale tur-operatorilor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9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lang w:val="it-IT"/>
              </w:rPr>
              <w:t>Alte servicii de rezervare şi </w:t>
            </w:r>
            <w:r>
              <w:rPr>
                <w:rStyle w:val="Appleconvertedspace"/>
                <w:rFonts w:cs="Calibri" w:ascii="Calibri" w:hAnsi="Calibri"/>
                <w:color w:val="000000"/>
                <w:lang w:val="it-IT"/>
              </w:rPr>
              <w:t> </w:t>
            </w:r>
            <w:r>
              <w:rPr>
                <w:rFonts w:cs="Calibri" w:ascii="Calibri" w:hAnsi="Calibri"/>
                <w:color w:val="000000"/>
                <w:lang w:val="it-IT"/>
              </w:rPr>
              <w:t>asistenţă turistică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0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Activitati de protectie si garda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Activitati de servicii privind sistemele de securizar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0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Activitati de investigati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1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  <w:t xml:space="preserve">Activităţi de servicii suport combinat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812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ctivităţi generale de curăţenie a clădiri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812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ctivităţi specializate de curăţeni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1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lte activităţi de curăţenie 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813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ăţi de întreţinere peisagistică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2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ctivităţi combinate de secretariat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2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ctivităţi de fotocopiere, de pregătire a documentelor şi alte activităţi specializate de secretariat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2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ăţi ale centrelor de intermediere telefonică (call center)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2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ctivităţi de organizare a expoziţiilor, târgurilor şi congrese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829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ctivităţi de ambalar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29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lte activităţi de servicii suport pentru întreprinderi n.c.a.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5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Învăţământ preşcolar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5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Învăţământ primar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53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Învăţământ secundar general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53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Învăţământ secundar, tehnic sau profesional             </w:t>
            </w:r>
            <w:r>
              <w:rPr>
                <w:rStyle w:val="Appleconvertedspace"/>
                <w:rFonts w:cs="Calibri" w:ascii="Calibri" w:hAnsi="Calibri"/>
                <w:color w:val="000000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54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Învăţământ superior non-universitar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54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Învăţământ superior universitar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55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Învăţământ în domeniul sportiv şi recreaţional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55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Învăţământ în domeniul cultural(limbi străine, muzică, teatru, dans, </w:t>
            </w:r>
            <w:r>
              <w:rPr>
                <w:rStyle w:val="Appleconvertedspace"/>
                <w:rFonts w:cs="Calibri" w:ascii="Calibri" w:hAnsi="Calibri"/>
                <w:color w:val="000000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arte plastice etc.)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55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Şcoli de conducere (pilotaj)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55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  <w:t>Alte forme de învăţământ n.c.a.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5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  <w:t>Activităţi de servicii suport pentru învăţământ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6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ăţi de asistenţă spitalicească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6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ăţi de asistenţă medicală generală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6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ăţi de asistenţă medicală specializată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62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ăţi de asistenţă stomatologică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6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Alte activităţi referitoare la sănătatea umană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7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ăţi ale centrelor de îngrijire medicală 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7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  <w:t>Activităţi ale centrelor de recuperare psihică şi de dezintoxicare, exclusiv spital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7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lang w:val="fr-FR"/>
              </w:rPr>
              <w:t xml:space="preserve">Activităţi ale căminelor de bătrâni şi ale căminelor pentru persoane </w:t>
            </w:r>
            <w:r>
              <w:rPr>
                <w:rStyle w:val="Appleconvertedspace"/>
                <w:rFonts w:cs="Calibri" w:ascii="Calibri" w:hAnsi="Calibri"/>
                <w:color w:val="000000"/>
                <w:lang w:val="fr-FR"/>
              </w:rPr>
              <w:t> </w:t>
            </w:r>
            <w:r>
              <w:rPr>
                <w:rFonts w:cs="Calibri" w:ascii="Calibri" w:hAnsi="Calibri"/>
                <w:color w:val="000000"/>
                <w:lang w:val="fr-FR"/>
              </w:rPr>
              <w:t>aflate în incapacitate de a se îngriji singur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7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  <w:t>Alte activităţi de asistenţă socială cu cazare n.c.a.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8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  <w:t>Activităţi de asistenţă socială, fără cazare, pentru bătrâni şi pentru persoane aflate în incapacitate de a se îngriji singur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89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lang w:val="fr-FR"/>
              </w:rPr>
              <w:t>Activităţi de îngrijire zilnică</w:t>
            </w:r>
            <w:r>
              <w:rPr>
                <w:rStyle w:val="Appleconvertedspace"/>
                <w:rFonts w:cs="Calibri" w:ascii="Calibri" w:hAnsi="Calibri"/>
                <w:color w:val="000000"/>
                <w:lang w:val="fr-FR"/>
              </w:rPr>
              <w:t> </w:t>
            </w:r>
            <w:r>
              <w:rPr>
                <w:rFonts w:cs="Calibri" w:ascii="Calibri" w:hAnsi="Calibri"/>
                <w:color w:val="000000"/>
                <w:lang w:val="fr-FR"/>
              </w:rPr>
              <w:t>pentru copii 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89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  <w:t>Alte activităţi de asistenţă socială, fără cazare, n.c.a.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0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  <w:t xml:space="preserve">Activităţi de interpretare artistică (spectacole)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00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  <w:t xml:space="preserve">Activităţi suport pentru interpretarea artistică (spectacole)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00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ăţi de creaţie artistică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00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  <w:t xml:space="preserve">Activităţi de gestionare a sălilor de spectacol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1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Activitati ale bibliotecilor si arhive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10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ati ale muzeelor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10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Gestionarea monumentelor, cladirilor istorice si a altor obiective de interes turistic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10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ati ale gradinilor zoologice, botanice si ale rezervatiilor natural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3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ăţi ale bazelor sportive 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3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ăţi ale cluburilor sportive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3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ăţi ale centrelor de fitness 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3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lte activităţi sportive 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3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Bâlciuri şi parcuri de distracţii  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3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lte activităţi recreative şi distractive n.c.a.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5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Repararea calculatoarelor şi a echipamentelor periferic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951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Repararea echipamentelor de comunicaţii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952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Repararea aparatelor electronice de uz casnic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952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Repararea dispozitivelor de uz gospodăresc şi a echipamentelor pentru casă şi grădină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52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Repararea încălţămintei şi a articolelor din piel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9524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Repararea mobilei şi a furniturilor casnic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52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Repararea ceasurilor şi a bijuteriilor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9529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Repararea articolelor de uz personal şi gospodăresc n.c.a.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9601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pălarea şi curăţarea (uscată) articolelor textile şi a produselor din blană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9602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Coafură şi alte activităţi de înfrumuseţar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9603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  <w:t xml:space="preserve">Activităţi de pompe funebre şi similare 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9604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Activităţi de întreţinere corporală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60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  <w:t>Alte activităţi de servicii n.c.a.</w:t>
            </w:r>
          </w:p>
        </w:tc>
      </w:tr>
    </w:tbl>
    <w:p>
      <w:pPr>
        <w:pStyle w:val="Normal"/>
        <w:spacing w:lineRule="auto" w:line="276"/>
        <w:ind w:right="49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right="49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991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40" w:after="0"/>
      <w:jc w:val="both"/>
      <w:outlineLvl w:val="2"/>
    </w:pPr>
    <w:rPr>
      <w:rFonts w:ascii="Calibri Light" w:hAnsi="Calibri Light" w:eastAsia="Times New Roman" w:cs="Times New Roman"/>
      <w:i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autoSpaceDE w:val="false"/>
      <w:spacing w:before="40" w:after="0"/>
      <w:jc w:val="both"/>
      <w:outlineLvl w:val="3"/>
    </w:pPr>
    <w:rPr>
      <w:rFonts w:ascii="Calibri Light" w:hAnsi="Calibri Light" w:eastAsia="Times New Roman" w:cs="Times New Roman"/>
      <w:i/>
      <w:color w:val="2F5496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spacing w:before="40" w:after="0"/>
      <w:jc w:val="both"/>
      <w:outlineLvl w:val="4"/>
    </w:pPr>
    <w:rPr>
      <w:rFonts w:ascii="Calibri Light" w:hAnsi="Calibri Light" w:eastAsia="Times New Roman" w:cs="Times New Roman"/>
      <w:iCs/>
      <w:color w:val="2F5496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autoSpaceDE w:val="false"/>
      <w:spacing w:before="40" w:after="0"/>
      <w:jc w:val="both"/>
      <w:outlineLvl w:val="5"/>
    </w:pPr>
    <w:rPr>
      <w:rFonts w:ascii="Calibri Light" w:hAnsi="Calibri Light" w:eastAsia="Times New Roman" w:cs="Times New Roman"/>
      <w:iCs/>
      <w:color w:val="1F3763"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autoSpaceDE w:val="false"/>
      <w:spacing w:before="40" w:after="0"/>
      <w:jc w:val="both"/>
      <w:outlineLvl w:val="6"/>
    </w:pPr>
    <w:rPr>
      <w:rFonts w:ascii="Calibri Light" w:hAnsi="Calibri Light" w:eastAsia="Times New Roman" w:cs="Times New Roman"/>
      <w:i/>
      <w:color w:val="1F3763"/>
      <w:sz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autoSpaceDE w:val="false"/>
      <w:spacing w:before="40" w:after="0"/>
      <w:jc w:val="both"/>
      <w:outlineLvl w:val="7"/>
    </w:pPr>
    <w:rPr>
      <w:rFonts w:ascii="Calibri Light" w:hAnsi="Calibri Light" w:eastAsia="Times New Roman" w:cs="Times New Roman"/>
      <w:iCs/>
      <w:color w:val="272727"/>
      <w:sz w:val="21"/>
      <w:szCs w:val="21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autoSpaceDE w:val="false"/>
      <w:spacing w:before="40" w:after="0"/>
      <w:jc w:val="both"/>
      <w:outlineLvl w:val="8"/>
    </w:pPr>
    <w:rPr>
      <w:rFonts w:ascii="Calibri Light" w:hAnsi="Calibri Light" w:eastAsia="Times New Roman" w:cs="Times New Roman"/>
      <w:i/>
      <w:color w:val="272727"/>
      <w:sz w:val="21"/>
      <w:szCs w:val="21"/>
      <w:lang w:val="en-US" w:eastAsia="en-US"/>
    </w:rPr>
  </w:style>
  <w:style w:type="character" w:styleId="WW8Num1z0">
    <w:name w:val="WW8Num1z0"/>
    <w:qFormat/>
    <w:rPr>
      <w:rFonts w:ascii="Wingdings 3" w:hAnsi="Wingdings 3" w:cs="Wingdings 3"/>
      <w:color w:val="FFC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basedOn w:val="DefaultParagraphFont"/>
    <w:qFormat/>
    <w:rPr>
      <w:rFonts w:ascii="Calibri Light" w:hAnsi="Calibri Light" w:eastAsia="Times New Roman" w:cs="Times New Roman"/>
      <w:iCs/>
      <w:sz w:val="24"/>
      <w:szCs w:val="24"/>
      <w:lang w:val="en-US" w:eastAsia="en-US"/>
    </w:rPr>
  </w:style>
  <w:style w:type="character" w:styleId="Heading4Char">
    <w:name w:val="Heading 4 Char"/>
    <w:basedOn w:val="DefaultParagraphFont"/>
    <w:qFormat/>
    <w:rPr>
      <w:rFonts w:ascii="Calibri Light" w:hAnsi="Calibri Light" w:eastAsia="Times New Roman" w:cs="Times New Roman"/>
      <w:i/>
      <w:color w:val="2F5496"/>
      <w:szCs w:val="24"/>
      <w:lang w:val="en-US" w:eastAsia="en-US"/>
    </w:rPr>
  </w:style>
  <w:style w:type="character" w:styleId="Heading5Char">
    <w:name w:val="Heading 5 Char"/>
    <w:basedOn w:val="DefaultParagraphFont"/>
    <w:qFormat/>
    <w:rPr>
      <w:rFonts w:ascii="Calibri Light" w:hAnsi="Calibri Light" w:eastAsia="Times New Roman" w:cs="Times New Roman"/>
      <w:iCs/>
      <w:color w:val="2F5496"/>
      <w:szCs w:val="24"/>
      <w:lang w:val="en-US" w:eastAsia="en-US"/>
    </w:rPr>
  </w:style>
  <w:style w:type="character" w:styleId="Heading6Char">
    <w:name w:val="Heading 6 Char"/>
    <w:basedOn w:val="DefaultParagraphFont"/>
    <w:qFormat/>
    <w:rPr>
      <w:rFonts w:ascii="Calibri Light" w:hAnsi="Calibri Light" w:eastAsia="Times New Roman" w:cs="Times New Roman"/>
      <w:iCs/>
      <w:color w:val="1F3763"/>
      <w:szCs w:val="24"/>
      <w:lang w:val="en-US" w:eastAsia="en-US"/>
    </w:rPr>
  </w:style>
  <w:style w:type="character" w:styleId="Heading7Char">
    <w:name w:val="Heading 7 Char"/>
    <w:basedOn w:val="DefaultParagraphFont"/>
    <w:qFormat/>
    <w:rPr>
      <w:rFonts w:ascii="Calibri Light" w:hAnsi="Calibri Light" w:eastAsia="Times New Roman" w:cs="Times New Roman"/>
      <w:i/>
      <w:color w:val="1F3763"/>
      <w:szCs w:val="24"/>
      <w:lang w:val="en-US" w:eastAsia="en-US"/>
    </w:rPr>
  </w:style>
  <w:style w:type="character" w:styleId="Heading8Char">
    <w:name w:val="Heading 8 Char"/>
    <w:basedOn w:val="DefaultParagraphFont"/>
    <w:qFormat/>
    <w:rPr>
      <w:rFonts w:ascii="Calibri Light" w:hAnsi="Calibri Light" w:eastAsia="Times New Roman" w:cs="Times New Roman"/>
      <w:iCs/>
      <w:color w:val="272727"/>
      <w:sz w:val="21"/>
      <w:szCs w:val="21"/>
      <w:lang w:val="en-US" w:eastAsia="en-US"/>
    </w:rPr>
  </w:style>
  <w:style w:type="character" w:styleId="Heading9Char">
    <w:name w:val="Heading 9 Char"/>
    <w:basedOn w:val="DefaultParagraphFont"/>
    <w:qFormat/>
    <w:rPr>
      <w:rFonts w:ascii="Calibri Light" w:hAnsi="Calibri Light" w:eastAsia="Times New Roman" w:cs="Times New Roman"/>
      <w:i/>
      <w:color w:val="272727"/>
      <w:sz w:val="21"/>
      <w:szCs w:val="21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basedOn w:val="DefaultParagraphFont"/>
    <w:qFormat/>
    <w:rPr>
      <w:rFonts w:eastAsia="Times New Roman"/>
      <w:iCs/>
      <w:sz w:val="20"/>
      <w:szCs w:val="20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FootnoteCharacters">
    <w:name w:val="WW-Footnote Characters"/>
    <w:qFormat/>
    <w:rPr>
      <w:vertAlign w:val="superscript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iCs/>
      <w:sz w:val="16"/>
      <w:szCs w:val="16"/>
      <w:lang w:val="en-US" w:eastAsia="en-US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Cs/>
      <w:sz w:val="24"/>
      <w:szCs w:val="20"/>
      <w:lang w:val="en-U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iCs/>
      <w:sz w:val="24"/>
      <w:szCs w:val="20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iCs/>
      <w:sz w:val="20"/>
      <w:szCs w:val="20"/>
      <w:lang w:val="en-US" w:eastAsia="en-US"/>
    </w:rPr>
  </w:style>
  <w:style w:type="character" w:styleId="CommentSubjectChar">
    <w:name w:val="Comment Subject Char"/>
    <w:basedOn w:val="CommentTextChar"/>
    <w:qFormat/>
    <w:rPr>
      <w:rFonts w:ascii="Times New Roman" w:hAnsi="Times New Roman" w:eastAsia="Times New Roman" w:cs="Times New Roman"/>
      <w:b/>
      <w:bCs/>
      <w:iCs w:val="false"/>
      <w:sz w:val="20"/>
      <w:szCs w:val="20"/>
      <w:lang w:val="en-US" w:eastAsia="en-US"/>
    </w:rPr>
  </w:style>
  <w:style w:type="character" w:styleId="FootnoteTextChar1">
    <w:name w:val="Footnote Text Char1"/>
    <w:basedOn w:val="DefaultParagraphFont"/>
    <w:qFormat/>
    <w:rPr>
      <w:rFonts w:ascii="Calibri" w:hAnsi="Calibri" w:cs="Calibri"/>
      <w:kern w:val="2"/>
      <w:sz w:val="20"/>
      <w:szCs w:val="20"/>
    </w:rPr>
  </w:style>
  <w:style w:type="character" w:styleId="CriteriuChar">
    <w:name w:val="Criteriu Char"/>
    <w:basedOn w:val="ListParagraphChar"/>
    <w:qFormat/>
    <w:rPr>
      <w:rFonts w:ascii="Calibri" w:hAnsi="Calibri" w:eastAsia="Times New Roman" w:cs="Times New Roman"/>
      <w:b/>
      <w:iCs/>
      <w:szCs w:val="24"/>
      <w:lang w:val="en-US" w:eastAsia="en-US"/>
    </w:rPr>
  </w:style>
  <w:style w:type="character" w:styleId="Corptext1">
    <w:name w:val="Corp text1"/>
    <w:basedOn w:val="DefaultParagraphFon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en-US"/>
    </w:rPr>
  </w:style>
  <w:style w:type="character" w:styleId="Bodytext">
    <w:name w:val="Body text_"/>
    <w:basedOn w:val="DefaultParagraphFont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Heading11">
    <w:name w:val="Heading #1_"/>
    <w:basedOn w:val="DefaultParagraphFont"/>
    <w:qFormat/>
    <w:rPr>
      <w:rFonts w:ascii="Calibri" w:hAnsi="Calibri" w:eastAsia="Calibri" w:cs="Calibri"/>
      <w:b/>
      <w:bCs/>
      <w:sz w:val="21"/>
      <w:szCs w:val="21"/>
      <w:shd w:fill="FFFFFF" w:val="clear"/>
    </w:rPr>
  </w:style>
  <w:style w:type="character" w:styleId="Bodytext13">
    <w:name w:val="Body text + 13"/>
    <w:basedOn w:val="Bodytext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en-US"/>
    </w:rPr>
  </w:style>
  <w:style w:type="character" w:styleId="BodytextBold">
    <w:name w:val="Body text + Bold"/>
    <w:basedOn w:val="Bodytex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en-US"/>
    </w:rPr>
  </w:style>
  <w:style w:type="character" w:styleId="BodytextSpacing1pt">
    <w:name w:val="Body text + Spacing -1 pt"/>
    <w:basedOn w:val="Bodytex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1"/>
      <w:sz w:val="21"/>
      <w:szCs w:val="21"/>
      <w:u w:val="none"/>
      <w:shd w:fill="FFFFFF" w:val="clear"/>
      <w:vertAlign w:val="baseline"/>
      <w:lang w:val="en-US"/>
    </w:rPr>
  </w:style>
  <w:style w:type="character" w:styleId="Tli1">
    <w:name w:val="tli1"/>
    <w:basedOn w:val="DefaultParagraphFont"/>
    <w:qFormat/>
    <w:rPr/>
  </w:style>
  <w:style w:type="character" w:styleId="Tpa1">
    <w:name w:val="tp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cs="Times New Roman"/>
      <w:iCs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spacing w:before="0" w:after="200"/>
      <w:jc w:val="both"/>
    </w:pPr>
    <w:rPr>
      <w:rFonts w:ascii="Calibri" w:hAnsi="Calibri" w:cs="Times New Roman"/>
      <w:i/>
      <w:color w:val="44546A"/>
      <w:sz w:val="18"/>
      <w:szCs w:val="1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o-RO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0"/>
      <w:jc w:val="both"/>
    </w:pPr>
    <w:rPr>
      <w:rFonts w:ascii="Calibri" w:hAnsi="Calibri" w:cs="Times New Roman"/>
      <w:b/>
      <w:i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2" w:hanging="0"/>
      <w:jc w:val="both"/>
    </w:pPr>
    <w:rPr>
      <w:rFonts w:ascii="Calibri" w:hAnsi="Calibri" w:cs="Times New Roman"/>
      <w:iCs/>
      <w:sz w:val="22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3" w:hanging="0"/>
      <w:jc w:val="both"/>
    </w:pPr>
    <w:rPr>
      <w:rFonts w:ascii="Calibri" w:hAnsi="Calibri" w:cs="Times New Roman"/>
      <w:iCs/>
      <w:sz w:val="22"/>
      <w:lang w:val="en-US" w:eastAsia="en-US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OCHeading">
    <w:name w:val="TOC Heading"/>
    <w:basedOn w:val="Heading1"/>
    <w:next w:val="Normal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iCs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rFonts w:ascii="Calibri" w:hAnsi="Calibri" w:cs="Times New Roman"/>
      <w:iCs/>
      <w:sz w:val="20"/>
      <w:szCs w:val="20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jc w:val="both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ColorfulListAccent11">
    <w:name w:val="Colorful List - Accent 11"/>
    <w:basedOn w:val="Standard"/>
    <w:qFormat/>
    <w:pPr>
      <w:ind w:left="720" w:hanging="0"/>
    </w:pPr>
    <w:rPr/>
  </w:style>
  <w:style w:type="paragraph" w:styleId="EBody1">
    <w:name w:val="E-Body 1"/>
    <w:basedOn w:val="Standard"/>
    <w:qFormat/>
    <w:pPr/>
    <w:rPr/>
  </w:style>
  <w:style w:type="paragraph" w:styleId="NormalWeb">
    <w:name w:val="Normal (Web)"/>
    <w:basedOn w:val="Normal"/>
    <w:qFormat/>
    <w:pPr>
      <w:widowControl w:val="false"/>
      <w:autoSpaceDE w:val="false"/>
      <w:spacing w:before="280" w:after="280"/>
      <w:jc w:val="both"/>
    </w:pPr>
    <w:rPr>
      <w:rFonts w:cs="Times New Roman"/>
      <w:iCs/>
      <w:lang w:val="en-US" w:eastAsia="en-US"/>
    </w:rPr>
  </w:style>
  <w:style w:type="paragraph" w:styleId="BalloonText">
    <w:name w:val="Balloon Text"/>
    <w:basedOn w:val="Normal"/>
    <w:qFormat/>
    <w:pPr>
      <w:widowControl w:val="false"/>
      <w:autoSpaceDE w:val="false"/>
      <w:jc w:val="both"/>
    </w:pPr>
    <w:rPr>
      <w:rFonts w:ascii="Tahoma" w:hAnsi="Tahoma" w:cs="Tahoma"/>
      <w:iCs/>
      <w:sz w:val="16"/>
      <w:szCs w:val="16"/>
      <w:lang w:val="en-US" w:eastAsia="en-US"/>
    </w:rPr>
  </w:style>
  <w:style w:type="paragraph" w:styleId="BodyText3">
    <w:name w:val="Body Text 3"/>
    <w:basedOn w:val="Normal"/>
    <w:qFormat/>
    <w:pPr>
      <w:widowControl w:val="false"/>
      <w:autoSpaceDE w:val="false"/>
      <w:jc w:val="center"/>
    </w:pPr>
    <w:rPr>
      <w:rFonts w:cs="Times New Roman"/>
      <w:b/>
      <w:iCs/>
      <w:szCs w:val="20"/>
      <w:lang w:val="en-US" w:eastAsia="en-US"/>
    </w:rPr>
  </w:style>
  <w:style w:type="paragraph" w:styleId="CharCharChar1CharCharChar1">
    <w:name w:val="Char Char Char1 Char Char Char1"/>
    <w:basedOn w:val="Normal"/>
    <w:qFormat/>
    <w:pPr>
      <w:widowControl w:val="false"/>
      <w:autoSpaceDE w:val="false"/>
      <w:jc w:val="both"/>
    </w:pPr>
    <w:rPr>
      <w:rFonts w:cs="Times New Roman"/>
      <w:iCs/>
      <w:lang w:val="pl-PL" w:eastAsia="en-US"/>
    </w:rPr>
  </w:style>
  <w:style w:type="paragraph" w:styleId="CommentText">
    <w:name w:val="Comment Text"/>
    <w:basedOn w:val="Normal"/>
    <w:qFormat/>
    <w:pPr>
      <w:widowControl w:val="false"/>
      <w:autoSpaceDE w:val="false"/>
      <w:spacing w:before="0" w:after="200"/>
      <w:jc w:val="both"/>
    </w:pPr>
    <w:rPr>
      <w:rFonts w:cs="Times New Roman"/>
      <w:iCs/>
      <w:sz w:val="20"/>
      <w:szCs w:val="20"/>
      <w:lang w:val="en-US" w:eastAsia="en-US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  <w:jc w:val="both"/>
    </w:pPr>
    <w:rPr>
      <w:rFonts w:ascii="Trebuchet MS" w:hAnsi="Trebuchet MS" w:cs="Arial"/>
      <w:i/>
      <w:sz w:val="20"/>
      <w:szCs w:val="21"/>
      <w:lang w:val="en-US" w:eastAsia="en-US"/>
    </w:rPr>
  </w:style>
  <w:style w:type="paragraph" w:styleId="Eval">
    <w:name w:val="eval"/>
    <w:basedOn w:val="Heading3"/>
    <w:qFormat/>
    <w:pPr>
      <w:numPr>
        <w:ilvl w:val="0"/>
        <w:numId w:val="0"/>
      </w:numPr>
      <w:ind w:left="3600" w:hanging="360"/>
      <w:outlineLvl w:val="9"/>
    </w:pPr>
    <w:rPr>
      <w:rFonts w:ascii="Arial" w:hAnsi="Arial" w:cs="Arial"/>
      <w:b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</w:rPr>
  </w:style>
  <w:style w:type="paragraph" w:styleId="Revision">
    <w:name w:val="Revision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Criterii">
    <w:name w:val="criterii"/>
    <w:basedOn w:val="Normal"/>
    <w:qFormat/>
    <w:pPr>
      <w:widowControl w:val="false"/>
      <w:shd w:fill="E6E6E6" w:val="clear"/>
      <w:autoSpaceDE w:val="false"/>
      <w:spacing w:before="240" w:after="120"/>
      <w:jc w:val="both"/>
    </w:pPr>
    <w:rPr>
      <w:rFonts w:ascii="Trebuchet MS" w:hAnsi="Trebuchet MS" w:cs="Times New Roman"/>
      <w:b/>
      <w:bCs/>
      <w:iCs/>
      <w:sz w:val="20"/>
      <w:lang w:val="en-US" w:eastAsia="en-US"/>
    </w:rPr>
  </w:style>
  <w:style w:type="paragraph" w:styleId="BVIfnrChar1Char">
    <w:name w:val="BVI fnr Char1 Char"/>
    <w:basedOn w:val="Normal"/>
    <w:next w:val="Normal"/>
    <w:qFormat/>
    <w:pPr>
      <w:widowControl w:val="false"/>
      <w:autoSpaceDE w:val="false"/>
      <w:spacing w:lineRule="exact" w:line="240"/>
      <w:jc w:val="both"/>
    </w:pPr>
    <w:rPr>
      <w:rFonts w:ascii="Calibri" w:hAnsi="Calibri" w:eastAsia="Calibri" w:cs="Calibri"/>
      <w:sz w:val="20"/>
      <w:szCs w:val="20"/>
      <w:vertAlign w:val="superscript"/>
      <w:lang w:val="en-US"/>
    </w:rPr>
  </w:style>
  <w:style w:type="paragraph" w:styleId="Criteriu">
    <w:name w:val="Criteriu"/>
    <w:basedOn w:val="ListParagraph"/>
    <w:qFormat/>
    <w:pPr>
      <w:widowControl w:val="false"/>
      <w:numPr>
        <w:ilvl w:val="0"/>
        <w:numId w:val="3"/>
      </w:numPr>
      <w:autoSpaceDE w:val="false"/>
      <w:spacing w:lineRule="auto" w:line="240" w:before="480" w:after="120"/>
      <w:ind w:left="360" w:hanging="0"/>
      <w:contextualSpacing/>
      <w:jc w:val="both"/>
    </w:pPr>
    <w:rPr>
      <w:rFonts w:eastAsia="Times New Roman"/>
      <w:b/>
      <w:iCs/>
      <w:szCs w:val="24"/>
      <w:lang w:val="en-US" w:eastAsia="en-US"/>
    </w:rPr>
  </w:style>
  <w:style w:type="paragraph" w:styleId="Corptext2">
    <w:name w:val="Corp text2"/>
    <w:basedOn w:val="Normal"/>
    <w:qFormat/>
    <w:pPr>
      <w:widowControl w:val="false"/>
      <w:shd w:fill="FFFFFF" w:val="clear"/>
      <w:spacing w:lineRule="atLeast" w:line="0" w:before="240" w:after="60"/>
    </w:pPr>
    <w:rPr>
      <w:rFonts w:ascii="Calibri" w:hAnsi="Calibri" w:eastAsia="Calibri" w:cs="Calibri"/>
      <w:sz w:val="21"/>
      <w:szCs w:val="21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420" w:after="240"/>
      <w:outlineLvl w:val="0"/>
    </w:pPr>
    <w:rPr>
      <w:rFonts w:ascii="Calibri" w:hAnsi="Calibri" w:eastAsia="Calibri" w:cs="Calibri"/>
      <w:b/>
      <w:bCs/>
      <w:sz w:val="21"/>
      <w:szCs w:val="21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rebuchet MS" w:hAnsi="Trebuchet MS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20:08:00Z</dcterms:created>
  <dc:creator>Alin DUMITRU</dc:creator>
  <dc:description/>
  <dc:language>en-US</dc:language>
  <cp:lastModifiedBy>Owner</cp:lastModifiedBy>
  <dcterms:modified xsi:type="dcterms:W3CDTF">2022-02-14T20:08:00Z</dcterms:modified>
  <cp:revision>2</cp:revision>
  <dc:subject/>
  <dc:title/>
</cp:coreProperties>
</file>